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Arial" w:ascii="Garamond" w:hAnsi="Garamond"/>
        </w:rPr>
        <w:softHyphen/>
        <w:softHyphen/>
        <w:softHyphen/>
        <w:softHyphen/>
        <w:softHyphen/>
        <w:softHyphen/>
        <w:t>Załącznik nr 6 do S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  <w:t>Opis przedmiotu zamówienia - agregat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Wpisać: markę, model oferowanego agregatu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…………………</w:t>
            </w: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.</w:t>
            </w:r>
          </w:p>
        </w:tc>
      </w:tr>
      <w:tr>
        <w:trPr>
          <w:trHeight w:val="514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iCs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</w:rPr>
              <w:t>AGREGAT 80,0 kW/100,0 kV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c znamionowa ciągła: ok. 70-75 kW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lnik: wysokoprężny (Diesel), 4</w:t>
              <w:noBreakHyphen/>
              <w:t>suwowy, chłodzony cieczą; spełniający normę emisji spalin Stage V (Rozporządzenie (UE) 2016/1628) lub równoważną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Zbiornik paliwa: zapewniający min. 12 h pracy przy 75% obciążenia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oziom hałasu: ≤ 75 dB(A) w odległości 7 m (zgodnie z ISO 8528</w:t>
              <w:noBreakHyphen/>
              <w:t xml:space="preserve">10 lub równoważną metodą)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topień ochrony obudowy i gniazd: min. IP54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Rozruch: elektryczny z akumulatora (min. 12 V)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tabilizacja napięcia: AVR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Współczynnik mocy (cos φ): ≥ 0,9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Wyposażenie elektryczne (min.): 2 gniazda 230 V (16 A i 32 A), 2 gniazda 400 V (16 A i 32 A), mierniki: napięcia, prądu, częstotliwości oraz napięcia akumulatora; zabezpieczenia nadprądowe i różnicowoprądowe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Prądnica: uzwojenie miedziane, własny układ wzbudzenia i uziemienia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TS: możliwość współpracy z automatycznym przełącznikiem zasilania (ATS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obilność: zabudowa na przyczepie dwuosiowej z hamulcem najazdowym i zaczepem kulowym, z podporami roboczymi. przyczepa dopuszczona do ruchu po drogach publicznych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jektowana żywotność urządzenia: min. 25 lat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(Jeżeli nie spełnia wpisać parametr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2.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24 miesiąc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kres gwarancji stanowi jedno z kryteriów oceny ofert . Należy wpisać okres gwarancji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……………</w:t>
            </w:r>
            <w:r>
              <w:rPr>
                <w:rFonts w:cs="Arial" w:ascii="Garamond" w:hAnsi="Garamond"/>
              </w:rPr>
              <w:t>m-c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33:00Z</dcterms:created>
  <dc:creator>Komenda Powiatowa PSP</dc:creator>
  <dc:description/>
  <cp:keywords/>
  <dc:language>en-US</dc:language>
  <cp:lastModifiedBy>R.P</cp:lastModifiedBy>
  <cp:lastPrinted>2018-01-09T12:12:00Z</cp:lastPrinted>
  <dcterms:modified xsi:type="dcterms:W3CDTF">2025-09-25T10:33:00Z</dcterms:modified>
  <cp:revision>2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